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rbka – studie odtokových poměr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1</w:t>
        <w:tab/>
        <w:t>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Studie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V Olomouci, září 2013 </w:t>
        <w:tab/>
        <w:tab/>
        <w:tab/>
        <w:tab/>
        <w:tab/>
        <w:tab/>
        <w:t>Zodpovědný projek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Skácel Mi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1.</w:t>
        <w:tab/>
      </w:r>
      <w:r>
        <w:rPr>
          <w:b/>
        </w:rPr>
        <w:t>Identifikační údaje investora a zpracovatele PD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ev a sídlo investora :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y České republiky, s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myslova 1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1 68 Hradec Králové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5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Název a sídlo zpracovatele studie :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POL, s.r.o. Olomo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gmannova 153/12, 779 00 Olomo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     :</w:t>
        <w:tab/>
        <w:t>28597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Č  :</w:t>
        <w:tab/>
        <w:t>CZ 28597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KAIT     12015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>1.1</w:t>
        <w:tab/>
        <w:t>Identifikační údaje stav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zev stavby: </w:t>
        <w:tab/>
        <w:t>Vrbka – studie odtokových poměrů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peň :</w:t>
        <w:tab/>
        <w:tab/>
        <w:t>stu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k.ú. Babice u Uherského Hradiště, Spytihněv, Halenkovice, Nová Dědina, Vrbka u Sulim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c :</w:t>
        <w:tab/>
        <w:tab/>
        <w:tab/>
        <w:t>Babice, Spytihněv, Halenko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dní tok : </w:t>
        <w:tab/>
        <w:tab/>
        <w:t>Vrb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hydrologického pořadí:</w:t>
        <w:tab/>
        <w:t xml:space="preserve"> 4-13-01-059, 4-13-01-0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>Zlí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čel stavby:  </w:t>
        <w:tab/>
        <w:tab/>
        <w:t xml:space="preserve">protipovodňová ochr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racovníků na stud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zpracovatel:</w:t>
        <w:tab/>
        <w:tab/>
        <w:t>Ing. Miroslav Skácel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Spolupracovali:</w:t>
        <w:tab/>
        <w:tab/>
        <w:t>Ing. Rostislav Lepař</w:t>
      </w:r>
    </w:p>
    <w:p>
      <w:pPr>
        <w:pStyle w:val="Normal"/>
        <w:spacing w:before="120" w:after="0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Ing. Jakub Feltl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stavebně vodohosp. řešení:</w:t>
        <w:tab/>
        <w:t>Ing. Miroslav Skácel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geodetická část :</w:t>
        <w:tab/>
        <w:tab/>
        <w:t>Marek Pokorný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ozpočtová část:</w:t>
        <w:tab/>
        <w:tab/>
        <w:t>Tomanová 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.</w:t>
        <w:tab/>
        <w:t>Údaje o dosavadním využití a zastavěnosti územ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jmová oblast spadá správně do Zlínského kraje, Obecní úřad  Babice, Spytihněv, Halenkovice.</w:t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tok Vrbka je drobný vodní tok, zaústěný do řeky Moravy u obce Babice, prameniště vodního toku je u osady Tabarky v pohoří Chřiby. Nachází se v katastrálním území Babice u Uherského Hradiště, Spytihněv, Halenkovice, Nová Dědina, Vrbka u Sulimova. Celý vodní tok včetně přítoků (mimo Halenkovického potoka) je ve správě Lesů ČR, s.p.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ok Vrbka je z větší části neupravený. V minulosti na něm byly provedeny dílčí úpravy (jednalo se o akce obce, zemědělského družstva a běžné údržby vodního toku). Objekty na toku a koryto potoka jsou nekapacitní. Střední část toku protéká intravilánem obce Halenkovice. Zde dochází k častému vybřežení a rozlivů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3.   </w:t>
        <w:tab/>
      </w:r>
      <w:r>
        <w:rPr>
          <w:b/>
          <w:szCs w:val="24"/>
        </w:rPr>
        <w:t>Údaje o provedených průzkumech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ochůzka v teré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ýškopisné a polohopisné zaměř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Podélný a příčné profily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>Projednání s investo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Projednání s dotčenými orgány, správci inženýrských sítí a vlastní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Geologický posud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4.   </w:t>
        <w:tab/>
        <w:t>Informace o splnění požadavků dotčených orgánů a dodržení obecných požadavků na stavbu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V rámci zpracovávání a konečného vyhotovení návrhu řešené studie byla projektová dokumentace projednána s dotčenými organizacemi. Obecné požadavky všech zainteresovaných orgánů a organizací jsou studií zohledněny. Základní koncepce studie protipovodňové ochrany odpovídá těmto požadavkům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1.</w:t>
        <w:tab/>
        <w:t xml:space="preserve">Městský úřad Napajedla - stavební úřad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1</w:t>
        <w:tab/>
        <w:t>Městský úřad Otrokovice, odbor Ž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</w:t>
        <w:tab/>
        <w:t>Městský úřad Otrokovice, odbor dopravně-správní , oddělení silničního hospodářst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  <w:t>Městský úřad Otrokovice, rozvoj a správa majetk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1</w:t>
        <w:tab/>
        <w:t>MěÚ Uherské Hradiště, odbor ŽP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MěÚ Uherské Hradiště, odbor doprav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MěÚ Uherské Hradiště, odbor architektury, plánování a rozvoj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1</w:t>
        <w:tab/>
        <w:t>KÚ Zlínského kraje, odbor dopravy a silničního hospodářství</w:t>
      </w:r>
    </w:p>
    <w:p>
      <w:pPr>
        <w:pStyle w:val="Normal"/>
        <w:jc w:val="both"/>
        <w:rPr/>
      </w:pPr>
      <w:r>
        <w:rPr>
          <w:sz w:val="24"/>
          <w:szCs w:val="24"/>
        </w:rPr>
        <w:t>4.2</w:t>
        <w:tab/>
        <w:t>KÚ Zlínského kraje, odbor ŽP a zemědělství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3.</w:t>
        <w:tab/>
        <w:t>KÚ Zlínského kraje, odbor ÚP a stavebního řádu</w:t>
      </w:r>
    </w:p>
    <w:p>
      <w:pPr>
        <w:pStyle w:val="Normal"/>
        <w:rPr/>
      </w:pPr>
      <w:r>
        <w:rPr>
          <w:sz w:val="24"/>
          <w:szCs w:val="24"/>
        </w:rPr>
        <w:t>4.4</w:t>
        <w:tab/>
        <w:t>KÚ Zlínského kraje, odbor inves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Státní pozemkový úř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Správa CHKO Bílé Karpa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Obecní úřad Spytihně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Obecní úřad Bab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>Obecní úřad Halenko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>Povodí Moravy, s.p.,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>Povodí Moravy, s.p., závod SM, Uherské Hrad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>Ředitelství silnic a dálnic Pra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>Ředitelství silnic Zlínského kra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Ředitelství silnic Zlínského kraje, majetková s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  <w:tab/>
        <w:t>Lesy České republiky, a.s., LS,  Buchlov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RWE Distribuční služby, s.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Moravská vodárenská, a.s. oddělení TPČ Zlí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Slovácké vodárny a kanalizace, a.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E.ON Česká republika, s.r.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ČEPS, a.s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21.</w:t>
        <w:tab/>
        <w:t>Telefonica O2 Czech Republic a.s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Vojenská ubytovací a stavební správa B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3.</w:t>
        <w:tab/>
        <w:t xml:space="preserve">NET4GAS, s.r.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Self servis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</w:t>
        <w:tab/>
        <w:t>Sitel, spol.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</w:t>
        <w:tab/>
        <w:t>Zemědělské družstvo vlastníků, Halenko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</w:t>
        <w:tab/>
        <w:t>GRANUM, Spytihněv, spol.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</w:t>
        <w:tab/>
        <w:t>Pomoraví Babice, a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</w:t>
        <w:tab/>
        <w:t>LUKROM plus, s.r.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</w:t>
        <w:tab/>
        <w:t>Moravský rybářský svaz Brno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1.</w:t>
        <w:tab/>
        <w:t>Správa železniční dopravní cesty, s.o. SDC Olomouc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ČD Telematika a.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sz w:val="24"/>
          <w:szCs w:val="24"/>
        </w:rPr>
        <w:t>Městský úřad Napajedla - stavební úřad</w:t>
      </w:r>
      <w:r>
        <w:rPr>
          <w:sz w:val="24"/>
          <w:szCs w:val="24"/>
        </w:rPr>
        <w:t xml:space="preserve"> : Záměr je v souladu s platným územním plánem obce Halenkovice. S platným územním plánem obce Spytihněv je převážně v souladu, v rozporu je v místě plánované rychlostní silnice R5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</w:t>
        <w:tab/>
      </w:r>
      <w:r>
        <w:rPr>
          <w:b/>
          <w:sz w:val="24"/>
          <w:szCs w:val="24"/>
        </w:rPr>
        <w:t>Městský úřad Otrokovice, odbor ŽP</w:t>
      </w:r>
      <w:r>
        <w:rPr>
          <w:sz w:val="24"/>
          <w:szCs w:val="24"/>
        </w:rPr>
        <w:t xml:space="preserve"> – stanovisko dle 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zákona o ochraně přírody a krajiny</w:t>
      </w:r>
      <w:r>
        <w:rPr>
          <w:sz w:val="24"/>
          <w:szCs w:val="24"/>
        </w:rPr>
        <w:t xml:space="preserve"> – neuplatňuje připomínky. Vodní tok Vrbka je ze zákona významným krajinným prvkem. O vydání závazného stanoviska bude požádáno v dalším stupni PD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zákona o ochraně ZPF</w:t>
      </w:r>
      <w:r>
        <w:rPr>
          <w:sz w:val="24"/>
          <w:szCs w:val="24"/>
        </w:rPr>
        <w:t xml:space="preserve"> – neuplatňuje připomínky. V případě záborů (k.ú. Halenkovice a Spytihněv) bude nutno v další PD požádat o souhlas k odnětí půdy ze ZPF MÚ Napajedla, oddělení ŽP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2.2</w:t>
        <w:tab/>
      </w:r>
      <w:r>
        <w:rPr>
          <w:b/>
          <w:sz w:val="24"/>
          <w:szCs w:val="24"/>
        </w:rPr>
        <w:t>Městský úřad Otrokovice, odbor dopravně-správní , oddělení SH</w:t>
      </w:r>
      <w:r>
        <w:rPr>
          <w:sz w:val="24"/>
          <w:szCs w:val="24"/>
        </w:rPr>
        <w:t xml:space="preserve"> – nemá k navrženým úpravám připomínek.  K případným zásahům do světlosti stáv.propustků se vyjádří majetkový správce, Ředitelství silnic Zlínského kraje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</w:r>
      <w:r>
        <w:rPr>
          <w:b/>
          <w:sz w:val="24"/>
          <w:szCs w:val="24"/>
        </w:rPr>
        <w:t>Městský úřad Otrokovice, rozvoj a správa majetku</w:t>
      </w:r>
      <w:r>
        <w:rPr>
          <w:sz w:val="24"/>
          <w:szCs w:val="24"/>
        </w:rPr>
        <w:t xml:space="preserve"> - upozorňuje na skutečnost, že max.hladina suché nádrže N4 může zasáhnout do zastavěného území. Aby došlo k omezení zátopy, je navrženo zvýšení stávajícího terénu. Jinak bez připomínek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</w:t>
        <w:tab/>
      </w:r>
      <w:r>
        <w:rPr>
          <w:b/>
          <w:sz w:val="24"/>
          <w:szCs w:val="24"/>
        </w:rPr>
        <w:t>MěÚ Uherské Hradiště, odbor ŽP</w:t>
      </w:r>
      <w:r>
        <w:rPr>
          <w:sz w:val="24"/>
          <w:szCs w:val="24"/>
        </w:rPr>
        <w:tab/>
        <w:t xml:space="preserve">-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vodoprávní úřad </w:t>
      </w:r>
      <w:r>
        <w:rPr>
          <w:sz w:val="24"/>
          <w:szCs w:val="24"/>
        </w:rPr>
        <w:t>: část opatření bude realizována v chráněné oblasti přirozené akumulace vod Kvartér Moravy a v ochranném pásmu vodního zdroje Kněžpole. Vzhledem k tomu, že převážná část navrhovaných opatření bude prováděna mimo správní obvod tohoto úřadu, je příslušným vodoprávním úřadem k povolení vodního díla MěÚ Otrokovice.</w:t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u w:val="single"/>
        </w:rPr>
        <w:t xml:space="preserve">orgán ochrany přírody a krajiny </w:t>
      </w:r>
      <w:r>
        <w:rPr>
          <w:sz w:val="24"/>
          <w:szCs w:val="24"/>
        </w:rPr>
        <w:t>: vodní tok Vrbka je na k.ú. Babice lokálním biokoridorem ÚSES. Žádají o zachování zeleně a dosazení nové.</w:t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u w:val="single"/>
        </w:rPr>
        <w:t>Ochrana ZPF</w:t>
      </w:r>
      <w:r>
        <w:rPr>
          <w:sz w:val="24"/>
          <w:szCs w:val="24"/>
        </w:rPr>
        <w:t xml:space="preserve"> : v případě záboru zemědělské půdy požádá investor o vynětí ze ZPF.</w:t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u w:val="single"/>
        </w:rPr>
        <w:t>Odpadové hospodářství</w:t>
      </w:r>
      <w:r>
        <w:rPr>
          <w:sz w:val="24"/>
          <w:szCs w:val="24"/>
        </w:rPr>
        <w:t xml:space="preserve"> : nakládání s odpady bude řešeno dle zákona.</w:t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u w:val="single"/>
        </w:rPr>
        <w:t xml:space="preserve">Ochrana ovzduší </w:t>
      </w:r>
      <w:r>
        <w:rPr>
          <w:sz w:val="24"/>
          <w:szCs w:val="24"/>
        </w:rPr>
        <w:t>: zájmy nejsou předmětným zájmem dotčeny.</w:t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u w:val="single"/>
        </w:rPr>
        <w:t xml:space="preserve">Ochrana pozemků s funkcí lesa </w:t>
      </w:r>
      <w:r>
        <w:rPr>
          <w:sz w:val="24"/>
          <w:szCs w:val="24"/>
        </w:rPr>
        <w:t>: nejsou dotčeny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Myslivost :</w:t>
      </w:r>
      <w:r>
        <w:rPr>
          <w:sz w:val="24"/>
          <w:szCs w:val="24"/>
        </w:rPr>
        <w:t xml:space="preserve"> nemá připomín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</w:r>
      <w:r>
        <w:rPr>
          <w:b/>
          <w:sz w:val="24"/>
          <w:szCs w:val="24"/>
        </w:rPr>
        <w:t>MěÚ Uherské Hradiště, odbor dopravy</w:t>
      </w:r>
      <w:r>
        <w:rPr>
          <w:sz w:val="24"/>
          <w:szCs w:val="24"/>
        </w:rPr>
        <w:t xml:space="preserve"> – nemá připomínky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.3.1</w:t>
        <w:tab/>
      </w:r>
      <w:r>
        <w:rPr>
          <w:b/>
          <w:sz w:val="24"/>
          <w:szCs w:val="24"/>
        </w:rPr>
        <w:t>MěÚ Uherské Hradiště, odbor architektury, plánování a rozvoje</w:t>
      </w:r>
      <w:r>
        <w:rPr>
          <w:sz w:val="24"/>
          <w:szCs w:val="24"/>
        </w:rPr>
        <w:t xml:space="preserve"> – nemá v předmětném území žádné zájmy.  Požadují hotovou studii poskytnout do  územně analytických podkladů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.3.2</w:t>
        <w:tab/>
      </w:r>
      <w:r>
        <w:rPr>
          <w:b/>
          <w:sz w:val="24"/>
          <w:szCs w:val="24"/>
        </w:rPr>
        <w:t>MěÚ Uherské Hradiště, odbor architektury, plánování a rozvoje</w:t>
      </w:r>
      <w:r>
        <w:rPr>
          <w:sz w:val="24"/>
          <w:szCs w:val="24"/>
        </w:rPr>
        <w:t xml:space="preserve"> – orgán státní památkové péče – nemá připomínky. Předmětné území lze považovat za území s možnými archeologickými nálezy a s tím pro stavebníka souvisí povinnosti dané §22 a 23 zák.č.20/1987 Sb., o státní památkové péči, které je nutno dodržet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4.1</w:t>
        <w:tab/>
      </w:r>
      <w:r>
        <w:rPr>
          <w:b/>
          <w:sz w:val="24"/>
          <w:szCs w:val="24"/>
        </w:rPr>
        <w:t xml:space="preserve">KÚ Zlínského kraje, odbor dopravy a SH – </w:t>
      </w:r>
      <w:r>
        <w:rPr>
          <w:sz w:val="24"/>
          <w:szCs w:val="24"/>
        </w:rPr>
        <w:t>stavba se dotýká sledovaných a právem chráněných zájmů silnice I/55 v k.ú. Babice a Spytihněv. Se stavbou souhlasí za předpokladu splnění podmínek uvedených ve vyjádření. Upozorňují, že v zájmovém území se nachází stavba silnice R55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</w:r>
      <w:r>
        <w:rPr>
          <w:b/>
          <w:sz w:val="24"/>
          <w:szCs w:val="24"/>
        </w:rPr>
        <w:t>KÚ Zlínského kraje, odbor ŽP a zemědělství</w:t>
      </w:r>
      <w:r>
        <w:rPr>
          <w:sz w:val="24"/>
          <w:szCs w:val="24"/>
        </w:rPr>
        <w:t xml:space="preserve"> – k vyjádření požadují zaslat celou PD. Stanovisko po prostudování PD - pokud bude studie realizována v plném rozsahu, je třeba pro vydání územního rozhodnutí provést zjišťovací řízení podle § 7 zákona č. 100/2001 Sb., o posuzování vlivů na životní prostředí. Pro zahájení zjišťovacího řízení je nutno předložit Oznámení záměru v 10-ti písemných vyhotoveních a 2x na CD. V případě zaslání datovou schránkou stačí písemné Oznámení 5x + 1x CD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</w:r>
      <w:r>
        <w:rPr>
          <w:b/>
          <w:sz w:val="24"/>
          <w:szCs w:val="24"/>
        </w:rPr>
        <w:t>KÚ Zlínského kraje, odbor ÚP a stavebního řádu</w:t>
      </w:r>
      <w:r>
        <w:rPr>
          <w:sz w:val="24"/>
          <w:szCs w:val="24"/>
        </w:rPr>
        <w:t xml:space="preserve"> – v zájmovém území se nachází : PU13 NRBK 141-Buchlovské lesy – Spálený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PU14 NRBK 142-Chropyňský luh – Soutok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PK02 R55 Otrokovice – Napajedla – Polešovice</w:t>
      </w:r>
    </w:p>
    <w:p>
      <w:pPr>
        <w:pStyle w:val="Normal"/>
        <w:ind w:left="705" w:hanging="70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Doporučují záměr projednat s MěÚ Otrokovice a Uherské Hradiště, oddělení územního plánová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</w:t>
        <w:tab/>
        <w:t>KÚ Zlínského kraje, odbor investic – nevyjádřil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>Státní pozemkový úřad</w:t>
      </w:r>
      <w:r>
        <w:rPr>
          <w:sz w:val="24"/>
          <w:szCs w:val="24"/>
        </w:rPr>
        <w:t xml:space="preserve"> – pozemky dotčené stavbou ve vlastnictví úřadu (p.č. 1278/14 a 1278/2 k.ú. Babice a 1470/1 k.ú. Spytihněv) jsou zařazeny do rezervy státních pozemků pro následné pozemkové úpravy. Doporučují, aby se investor obrátil na Státní pozemkový úřad s žádostí o možnost vyřazení těchto pozemků z rezerv státních pozemků, není však možné předvídat, v jakém termínu by k případnému vyřazení doš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>Správa CHKO Bílé Karpaty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01 – doporučují proměnlivé hodnoty sklonu svahů a šířky 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02 – minimalizovat zásah do břehových porost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03 – úsek je již zrevitalizován, dojde k odstranění LB agregačního valu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O 04 - doporučují proměnlivé hodnoty sklonu svahů a šířky dna a opevnění pat a svahů pouze v místech ohrožení zástavby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O 05 a SO 07 – navržená opatření nejsou z hlediska ochrany přírody přijatelná, je zde možnost výrazného poškození ekologického a hydromorfologického stavu vodního toku a také vzhledem k umístění v EVL Chřiby. Pro řádné posouzení možného vlivu navržených opatření je nutná podrobnější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</w:t>
        <w:tab/>
      </w:r>
      <w:r>
        <w:rPr>
          <w:b/>
          <w:sz w:val="24"/>
          <w:szCs w:val="24"/>
        </w:rPr>
        <w:t>Obecní úřad Spytihněv</w:t>
      </w:r>
      <w:r>
        <w:rPr>
          <w:sz w:val="24"/>
          <w:szCs w:val="24"/>
        </w:rPr>
        <w:t xml:space="preserve"> – nevlastní v řešeném území žádné sí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Obecní úřad Babice – nevyjádřil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>Obecní úřad Halenkovice – nevyjádřil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</w:r>
      <w:r>
        <w:rPr>
          <w:b/>
          <w:sz w:val="24"/>
          <w:szCs w:val="24"/>
        </w:rPr>
        <w:t xml:space="preserve">Povodí Moravy, s.p., Brno – </w:t>
      </w:r>
      <w:r>
        <w:rPr>
          <w:sz w:val="24"/>
          <w:szCs w:val="24"/>
        </w:rPr>
        <w:t>předmětná akce se dotkne vodních toků ve správě Povodí : DVT Halenkovický potok a Baťův kanál. Z důvodu malého sklonu koryta Vrbky v ř.km 0,150 – 0,190 dochází k zanášení shybky pod plavebním kanálem splaveninami, k častým vývratům stromů do koryta a vzniku zátarasů sesuté zeminy a naplavenin. V tomto úseku bude projekt řešit stabilizaci dna a břehů koryta toku Vrbka. Dále bude obsahovat odstranění zbytků hradící konstrukce umístěné na objektu shybky pod plavebním kanálem a soutok Halenkovického potoka a Vrb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</w:r>
      <w:r>
        <w:rPr>
          <w:b/>
          <w:sz w:val="24"/>
          <w:szCs w:val="24"/>
        </w:rPr>
        <w:t>Povodí Moravy, s.p., závod SM, Uherské Hradiště</w:t>
      </w:r>
      <w:r>
        <w:rPr>
          <w:sz w:val="24"/>
          <w:szCs w:val="24"/>
        </w:rPr>
        <w:t xml:space="preserve"> – viz vyjádření č.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</w:r>
      <w:r>
        <w:rPr>
          <w:b/>
          <w:sz w:val="24"/>
          <w:szCs w:val="24"/>
        </w:rPr>
        <w:t xml:space="preserve">Ředitelství silnic a dálnic Praha </w:t>
      </w:r>
      <w:r>
        <w:rPr>
          <w:sz w:val="24"/>
          <w:szCs w:val="24"/>
        </w:rPr>
        <w:t>– tok Vrbka kříží stávající silnici I/55 a trasu její výhledové přeložky R55. S ohledem na stávající stupeň přípravy realizace plánované R55 a relativně malý rozsah navrhovaných opatření souhlasíme s předloženou studií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</w:r>
      <w:r>
        <w:rPr>
          <w:b/>
          <w:sz w:val="24"/>
          <w:szCs w:val="24"/>
        </w:rPr>
        <w:t xml:space="preserve">Ředitelství silnic Zlínského kraje </w:t>
      </w:r>
      <w:r>
        <w:rPr>
          <w:sz w:val="24"/>
          <w:szCs w:val="24"/>
        </w:rPr>
        <w:t>– navrhovaná opatření se dotknou připravované stavby R5506 Napajedla – Babice, ale nijak ji neovlivní. Souhlasí s předloženou studií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</w:r>
      <w:r>
        <w:rPr>
          <w:b/>
          <w:sz w:val="24"/>
          <w:szCs w:val="24"/>
        </w:rPr>
        <w:t>Ředitelství silnic Zlínského kraje, majetková správa</w:t>
      </w:r>
      <w:r>
        <w:rPr>
          <w:sz w:val="24"/>
          <w:szCs w:val="24"/>
        </w:rPr>
        <w:t xml:space="preserve"> – navrhovaná opatření se nachází v blízkosti silnice III/36747. Při další přípravě je nutno respektovat požadavky uvedené ve vyjádření. Požadují předložit další stupeň PD k vyjádření a odsouhlasení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15.</w:t>
        <w:tab/>
      </w:r>
      <w:r>
        <w:rPr>
          <w:b/>
          <w:sz w:val="24"/>
          <w:szCs w:val="24"/>
        </w:rPr>
        <w:t>Lesy České republiky, a.s., LS,  Buchlovice</w:t>
      </w:r>
      <w:r>
        <w:rPr>
          <w:sz w:val="24"/>
          <w:szCs w:val="24"/>
        </w:rPr>
        <w:t xml:space="preserve"> – souhlasí. Upozorňují na skutečnost, že na sousední pozemky pod správou LČR, se vztahuje zákon o majetkovém vyrovnání s církvemi a náboženskými společnost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</w:r>
      <w:r>
        <w:rPr>
          <w:b/>
          <w:sz w:val="24"/>
          <w:szCs w:val="24"/>
        </w:rPr>
        <w:t>RWE Distribuční služby, s.r.o</w:t>
      </w:r>
      <w:r>
        <w:rPr>
          <w:sz w:val="24"/>
          <w:szCs w:val="24"/>
        </w:rPr>
        <w:t xml:space="preserve">. – dojde ke křížení s VTL plynovod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</w:r>
      <w:r>
        <w:rPr>
          <w:b/>
          <w:sz w:val="24"/>
          <w:szCs w:val="24"/>
        </w:rPr>
        <w:t>Moravská vodárenská, a.s. oddělení TPČ Zlín</w:t>
      </w:r>
      <w:r>
        <w:rPr>
          <w:sz w:val="24"/>
          <w:szCs w:val="24"/>
        </w:rPr>
        <w:t xml:space="preserve"> – v zájmovém území se nachází vodovodní řad pro veřejnou potřebu v obci Halenkovice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</w:r>
      <w:r>
        <w:rPr>
          <w:b/>
          <w:sz w:val="24"/>
          <w:szCs w:val="24"/>
        </w:rPr>
        <w:t>Slovácké vodárny a kanalizace, a.s.</w:t>
      </w:r>
      <w:r>
        <w:rPr>
          <w:sz w:val="24"/>
          <w:szCs w:val="24"/>
        </w:rPr>
        <w:t xml:space="preserve"> – dojde ke styku s PHO VZ Kněžpole 2.vnější a to od Baťova kanálu po zaústění do toku Morava  v délce cca 150 m podél toku. Studii požadují předložit k vyjádření. Po prostudování studie kladné stanoviso bez námitek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</w:r>
      <w:r>
        <w:rPr>
          <w:b/>
          <w:sz w:val="24"/>
          <w:szCs w:val="24"/>
        </w:rPr>
        <w:t xml:space="preserve">E.ON Česká republika, s.r.o. </w:t>
      </w:r>
      <w:r>
        <w:rPr>
          <w:sz w:val="24"/>
          <w:szCs w:val="24"/>
        </w:rPr>
        <w:t>– v zájmovém území se nachází podzemní vedení NN, nadzemní vedení NN a nadzemní vedení VN. Ke stavbě a činnosti v ochranných pásmech je investor povinen zajistit si písemný souhlas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</w:r>
      <w:r>
        <w:rPr>
          <w:b/>
          <w:sz w:val="24"/>
          <w:szCs w:val="24"/>
        </w:rPr>
        <w:t>ČEPS, a.s.</w:t>
      </w:r>
      <w:r>
        <w:rPr>
          <w:sz w:val="24"/>
          <w:szCs w:val="24"/>
        </w:rPr>
        <w:t xml:space="preserve"> – nedojde ke styku, bez připomí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</w:r>
      <w:r>
        <w:rPr>
          <w:b/>
          <w:sz w:val="24"/>
          <w:szCs w:val="24"/>
        </w:rPr>
        <w:t>Telefonica O2 Czech Republic a.s.</w:t>
      </w:r>
      <w:r>
        <w:rPr>
          <w:sz w:val="24"/>
          <w:szCs w:val="24"/>
        </w:rPr>
        <w:t xml:space="preserve"> – dojde ke střetu se sítí elektronických komunikací společnosti. Podmínky střetu jsou uvedeny ve vyjádření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21.1</w:t>
        <w:tab/>
      </w:r>
      <w:r>
        <w:rPr>
          <w:b/>
          <w:sz w:val="24"/>
          <w:szCs w:val="24"/>
        </w:rPr>
        <w:t>Telefonica O2 Czech Republic a.s.</w:t>
      </w:r>
      <w:r>
        <w:rPr>
          <w:sz w:val="24"/>
          <w:szCs w:val="24"/>
        </w:rPr>
        <w:t xml:space="preserve"> – v místech navrhovaných nádrží nedojde ke střetu se sítí elektronických komunikací společnosti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</w:r>
      <w:r>
        <w:rPr>
          <w:b/>
          <w:sz w:val="24"/>
          <w:szCs w:val="24"/>
        </w:rPr>
        <w:t>Vojenská ubytovací a stavební správa Brno</w:t>
      </w:r>
      <w:r>
        <w:rPr>
          <w:sz w:val="24"/>
          <w:szCs w:val="24"/>
        </w:rPr>
        <w:t xml:space="preserve"> – nedojde ke střetu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3.</w:t>
        <w:tab/>
      </w:r>
      <w:r>
        <w:rPr>
          <w:b/>
          <w:sz w:val="24"/>
          <w:szCs w:val="24"/>
          <w:lang w:val="en-US" w:eastAsia="en-US"/>
        </w:rPr>
        <w:t>NET4GAS, s.r.o</w:t>
      </w:r>
      <w:r>
        <w:rPr>
          <w:sz w:val="24"/>
          <w:szCs w:val="24"/>
          <w:lang w:val="en-US" w:eastAsia="en-US"/>
        </w:rPr>
        <w:t xml:space="preserve"> – záměr nezasahuje do bezpečnostního pásma VTL plynovodu a ochranného pásma telekomunikačního vedení ve správě společnosti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lang w:val="en-US" w:eastAsia="en-US"/>
        </w:rPr>
        <w:t>23.1</w:t>
        <w:tab/>
      </w:r>
      <w:r>
        <w:rPr>
          <w:b/>
          <w:sz w:val="24"/>
          <w:szCs w:val="24"/>
          <w:lang w:val="en-US" w:eastAsia="en-US"/>
        </w:rPr>
        <w:t>ET4GAS, s.r.o</w:t>
      </w:r>
      <w:r>
        <w:rPr>
          <w:sz w:val="24"/>
          <w:szCs w:val="24"/>
          <w:lang w:val="en-US" w:eastAsia="en-US"/>
        </w:rPr>
        <w:t xml:space="preserve"> –  </w:t>
      </w:r>
      <w:r>
        <w:rPr>
          <w:sz w:val="24"/>
          <w:szCs w:val="24"/>
        </w:rPr>
        <w:t>v místech navrhovaných nádrží se nezasáhne do bezpečnostníh</w:t>
      </w:r>
      <w:r>
        <w:rPr>
          <w:sz w:val="24"/>
          <w:szCs w:val="24"/>
          <w:lang w:val="en-US" w:eastAsia="en-US"/>
        </w:rPr>
        <w:t>o pásma VTL plynovodu a ochranného pásma telekomunikačního vedení ve správě společnosti.</w:t>
      </w:r>
    </w:p>
    <w:p>
      <w:pPr>
        <w:pStyle w:val="Normal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</w:r>
      <w:r>
        <w:rPr>
          <w:b/>
          <w:sz w:val="24"/>
          <w:szCs w:val="24"/>
        </w:rPr>
        <w:t>Self servis s.r.o.</w:t>
      </w:r>
      <w:r>
        <w:rPr>
          <w:sz w:val="24"/>
          <w:szCs w:val="24"/>
        </w:rPr>
        <w:t xml:space="preserve"> – nedojde ke sty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</w:t>
        <w:tab/>
      </w:r>
      <w:r>
        <w:rPr>
          <w:b/>
          <w:sz w:val="24"/>
          <w:szCs w:val="24"/>
        </w:rPr>
        <w:t>Sitel, spol. s.r.o.</w:t>
      </w:r>
      <w:r>
        <w:rPr>
          <w:sz w:val="24"/>
          <w:szCs w:val="24"/>
        </w:rPr>
        <w:t xml:space="preserve"> – nedojde ke sty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26.</w:t>
        <w:tab/>
      </w:r>
      <w:r>
        <w:rPr>
          <w:b/>
          <w:sz w:val="24"/>
          <w:szCs w:val="24"/>
        </w:rPr>
        <w:t xml:space="preserve">Zemědělské družstvo vlastníků, Halenkovice – </w:t>
      </w:r>
      <w:r>
        <w:rPr>
          <w:sz w:val="24"/>
          <w:szCs w:val="24"/>
        </w:rPr>
        <w:t>bez připomínek, v dané oblasti neužívá žádné pozemky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27.</w:t>
        <w:tab/>
      </w:r>
      <w:r>
        <w:rPr>
          <w:b/>
          <w:sz w:val="24"/>
          <w:szCs w:val="24"/>
        </w:rPr>
        <w:t>GRANUM, Spytihněv, spol.s.r.o</w:t>
      </w:r>
      <w:r>
        <w:rPr>
          <w:sz w:val="24"/>
          <w:szCs w:val="24"/>
        </w:rPr>
        <w:t>. – bez připomínek, v uvedené oblasti nemají žádné  záj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28.</w:t>
        <w:tab/>
      </w:r>
      <w:r>
        <w:rPr>
          <w:b/>
          <w:sz w:val="24"/>
          <w:szCs w:val="24"/>
        </w:rPr>
        <w:t>Pomoraví Babice, a.s.</w:t>
      </w:r>
      <w:r>
        <w:rPr>
          <w:sz w:val="24"/>
          <w:szCs w:val="24"/>
        </w:rPr>
        <w:t xml:space="preserve"> – souhlasí s navrhovaným řešením. U objektu SO 04 a SO 05 požadují zpevnění PB toku Vrbka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</w:r>
      <w:r>
        <w:rPr>
          <w:b/>
          <w:sz w:val="24"/>
          <w:szCs w:val="24"/>
        </w:rPr>
        <w:t>LUKROM plus, s.r.o</w:t>
      </w:r>
      <w:r>
        <w:rPr>
          <w:sz w:val="24"/>
          <w:szCs w:val="24"/>
        </w:rPr>
        <w:t xml:space="preserve"> – objekt SO 01 – SO 05 bez námitek. U objektu SO 06 Agrotechnická opatření nesouhlasí se zatravněním navržených plo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30.</w:t>
        <w:tab/>
      </w:r>
      <w:r>
        <w:rPr>
          <w:b/>
          <w:sz w:val="24"/>
          <w:szCs w:val="24"/>
        </w:rPr>
        <w:t>Moravský rybářský svaz Brno</w:t>
      </w:r>
      <w:r>
        <w:rPr>
          <w:sz w:val="24"/>
          <w:szCs w:val="24"/>
        </w:rPr>
        <w:t xml:space="preserve"> – souhlasí s realizací stavby. O zahájení jakýchkoliv prací požadují být informováni min 3 týdny předem, aby mohl být proveden případný odlov a transfer ryb. Veškeré pracovní stroje a pracoviště bude zajištěno proti úniku závadných lítek do vodního prostředí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1.</w:t>
        <w:tab/>
      </w:r>
      <w:r>
        <w:rPr>
          <w:b/>
          <w:sz w:val="24"/>
          <w:szCs w:val="24"/>
        </w:rPr>
        <w:t xml:space="preserve">Správa železniční dopravní cesty, s.o. SDC Olomouc </w:t>
      </w:r>
      <w:r>
        <w:rPr>
          <w:sz w:val="24"/>
          <w:szCs w:val="24"/>
        </w:rPr>
        <w:t>– v daném území se nachází podzemní vedení SŽDC, s.o., železniční most a odvodňovací příkop. Souhlasí za předpokladu splnění podmínek, uvedených ve vyjádření. Další stupeň PD požadují předložit k odsouhlasení, v této žádosti bude uvedeno č.j. tohoto vyjádření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1.1</w:t>
        <w:tab/>
      </w:r>
      <w:r>
        <w:rPr>
          <w:b/>
          <w:sz w:val="24"/>
          <w:szCs w:val="24"/>
        </w:rPr>
        <w:t xml:space="preserve">Správa železniční dopravní cesty, s.o. </w:t>
      </w:r>
      <w:r>
        <w:rPr>
          <w:sz w:val="24"/>
          <w:szCs w:val="24"/>
        </w:rPr>
        <w:t xml:space="preserve"> -  v daném území se nachází podzemní vedení SŽDC, s.o. a ČD Telematika a.s. Souhlasí za předpokladu splnění podmínek, uvedených ve vyjádření. Další stupeň PD požadují předložit k odsouhlasení, v této žádosti bude uvedeno č.j. tohoto vyjádření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</w:r>
      <w:r>
        <w:rPr>
          <w:b/>
          <w:sz w:val="24"/>
          <w:szCs w:val="24"/>
        </w:rPr>
        <w:t xml:space="preserve">ČD Telematika a.s. – </w:t>
      </w:r>
      <w:r>
        <w:rPr>
          <w:sz w:val="24"/>
          <w:szCs w:val="24"/>
        </w:rPr>
        <w:t>dojde ke styku s telekomunikačním vedením společnosti. Všeobecné podmínky jsou součástí vyjádř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Cs w:val="24"/>
        </w:rPr>
        <w:t>5.</w:t>
      </w:r>
      <w:r>
        <w:rPr>
          <w:b/>
        </w:rPr>
        <w:t xml:space="preserve">    </w:t>
        <w:tab/>
        <w:t>Údaje o splnění podmínek regulačního plá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hovaná opatření jsou v souladu se zpracovaným územním plánem MěÚ Uherské Hradiště (Babice) a MěÚ Otrokovice (Spytihněv, Halenkovice, Nová Dědina). MěÚ Otrokovice upozorňuje na skutečnost, že max.hladina suché nádrže N4 může zasáhnout do zastavěného území. Aby došlo k omezení zátopy, je navrženo zvýšení stávajícího teré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Parcely toku Vrbka 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k.ú. Babice u Uherského Hradiště : 1278/1, 1278/2, 1278/4, 1278/5, 1278/7, 1278/8, 1278/13, 1278/14, 1278/15, 1278/16, 1278/17, 1278/18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k.ú. Spytihněv : 1466/1 – 1466/32, 1466/45, 1466/46, 1466/47, 1470/1, 1498/2, 1498/4 –  1498/10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k.ú. Halenkovice : 896/68, 3592 (PK)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 rámci studie bylo řešeno projednání s vlastníky u navrhovaných hrází suchých poldrů N4, N5, N7 a N8 (viz příloha C2.Majetková agenda). Podrobnější jednání s vlastníky bude řešeno v rámci DU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atní majetková agenda bude řešena v rámci KPÚ případně v dalších stupních projektových dokumentací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6.</w:t>
        <w:tab/>
        <w:t>Předpokládané lhůty vý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pokládané zahájení stavby: rok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Odhad nákladů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SO 01 </w:t>
        <w:tab/>
        <w:t>Úprava toku km 0,000 – 1,200</w:t>
        <w:tab/>
        <w:tab/>
        <w:tab/>
        <w:t>6.062 190,- Kč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SO 02</w:t>
        <w:tab/>
        <w:t>Stabilizace toku km 1,200 – 3,374</w:t>
        <w:tab/>
        <w:tab/>
        <w:tab/>
        <w:t>1.112 240,- Kč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SO 03 Revitalizace toku km 3,374 – 5,000</w:t>
        <w:tab/>
        <w:tab/>
        <w:tab/>
        <w:t>2.816 050,- Kč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SO 04 Úprava toku km 5,000 – 7,300</w:t>
        <w:tab/>
        <w:tab/>
        <w:tab/>
        <w:t>9.235 328,- Kč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SO 05</w:t>
        <w:tab/>
        <w:t>Suchá nádrž N4, N5, N7 a N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uchá nádrž</w:t>
        <w:tab/>
        <w:tab/>
        <w:tab/>
        <w:tab/>
        <w:tab/>
        <w:t>11.330 940,-Kč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Suchá nádrž N5</w:t>
        <w:tab/>
        <w:tab/>
        <w:tab/>
        <w:t xml:space="preserve">          </w:t>
        <w:tab/>
        <w:t>10.232 220,-Kč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Suchá nádrž N7</w:t>
        <w:tab/>
        <w:tab/>
        <w:tab/>
        <w:t xml:space="preserve">          </w:t>
        <w:tab/>
        <w:t>7.848 965,-Kč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Suchá nádrž N8</w:t>
        <w:tab/>
        <w:tab/>
        <w:tab/>
        <w:t xml:space="preserve">        </w:t>
        <w:tab/>
        <w:t>7.524 215,-Kč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Mezisoučet objekt SO 05 celkem</w:t>
        <w:tab/>
        <w:tab/>
        <w:tab/>
        <w:tab/>
        <w:t>36.936 340,-Kč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SO 06</w:t>
        <w:tab/>
        <w:t>Protierozní opatření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travnění</w:t>
        <w:tab/>
        <w:tab/>
        <w:tab/>
        <w:tab/>
        <w:tab/>
        <w:t>12.229 852,-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áchytný průleh</w:t>
        <w:tab/>
        <w:tab/>
        <w:tab/>
        <w:tab/>
        <w:t>10.192 099,-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otierozní mez</w:t>
        <w:tab/>
        <w:tab/>
        <w:tab/>
        <w:tab/>
        <w:t>3.858 979,-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tabilizace dráhy soustředěného odtoku</w:t>
        <w:tab/>
        <w:t>286 160,-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olní cesta s protierozní funkcí</w:t>
        <w:tab/>
        <w:tab/>
        <w:t>1.458 360,-Kč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Mezisoučet objekt SO 06 celkem</w:t>
        <w:tab/>
        <w:tab/>
        <w:tab/>
        <w:tab/>
        <w:t>28.025 450,-Kč)</w:t>
      </w:r>
    </w:p>
    <w:p>
      <w:pPr>
        <w:pStyle w:val="Normal"/>
        <w:spacing w:before="240" w:after="0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SO 07</w:t>
        <w:tab/>
        <w:t>Stabilizace horních částí přítoků</w:t>
        <w:tab/>
        <w:tab/>
        <w:tab/>
        <w:t>1.223 300,-Kč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</w:t>
        <w:tab/>
        <w:tab/>
        <w:tab/>
        <w:tab/>
        <w:tab/>
        <w:tab/>
        <w:tab/>
        <w:t>85.410 898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y jsou uvedeny bez 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Seznam přílo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  <w:tab/>
        <w:t>Textová čás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1 </w:t>
        <w:tab/>
        <w:tab/>
        <w:t>Průvodní zpráva + odhad náklad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.2</w:t>
        <w:tab/>
        <w:tab/>
        <w:t>Souhrnná technická zpráva  + psaný podélný profil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.3</w:t>
        <w:tab/>
        <w:tab/>
        <w:t>Výpočtové a modelovací výstup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.3.1</w:t>
        <w:tab/>
        <w:tab/>
        <w:t>Splaveninová analýz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.3.2</w:t>
        <w:tab/>
        <w:tab/>
        <w:t>Hydrotechnické výpoč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</w:t>
        <w:tab/>
        <w:t>Grafická čás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</w:t>
        <w:tab/>
        <w:tab/>
        <w:t>Přehledná situace povodí 1:50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2</w:t>
        <w:tab/>
        <w:tab/>
        <w:t>Mapa odtokových poměr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3</w:t>
        <w:tab/>
        <w:tab/>
        <w:t>Schéma navržených opatř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4</w:t>
        <w:tab/>
        <w:tab/>
        <w:t>Mapa návrhu opatř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5</w:t>
        <w:tab/>
        <w:tab/>
        <w:t>Historická map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6</w:t>
        <w:tab/>
        <w:tab/>
        <w:t xml:space="preserve">Mapa záplavových území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7</w:t>
        <w:tab/>
        <w:tab/>
        <w:t>Mapa hlou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8.1</w:t>
        <w:tab/>
        <w:tab/>
        <w:t>Podélný profil toku – stávající sta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8.2</w:t>
        <w:tab/>
        <w:tab/>
        <w:t>Podélný profil toku – upravený sta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9</w:t>
        <w:tab/>
        <w:tab/>
        <w:t>Vzorové příčné řezy t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0.1</w:t>
        <w:tab/>
        <w:tab/>
        <w:t>Podélný profil hráze N4, vzorový řez hrá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0.2</w:t>
        <w:tab/>
        <w:tab/>
        <w:t>Podélný profil hráze N5, vzorový řez hrá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0.3</w:t>
        <w:tab/>
        <w:tab/>
        <w:t>Podélný profil hráze N7, vzorový řez hrá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0.4</w:t>
        <w:tab/>
        <w:tab/>
        <w:t>Podélný profil hráze N8, vzorový řez hrá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1</w:t>
        <w:tab/>
        <w:tab/>
        <w:t>Sdružený funkční bl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2.1</w:t>
        <w:tab/>
        <w:tab/>
        <w:t>Záchytný průle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2.2</w:t>
        <w:tab/>
        <w:tab/>
        <w:t>Protierozní me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2.3</w:t>
        <w:tab/>
        <w:tab/>
        <w:t>Stabilizace dráhy soustředěného odt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12.4</w:t>
        <w:tab/>
        <w:tab/>
        <w:t>Polní cesta s protierozní funkc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</w:t>
        <w:tab/>
        <w:t>Dokladová čás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C.1</w:t>
        <w:tab/>
        <w:tab/>
        <w:t>Doklady o projednání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C.2</w:t>
        <w:tab/>
        <w:tab/>
        <w:t>Majetková agend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D.</w:t>
        <w:tab/>
        <w:tab/>
        <w:t>Foto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Olomouci, září 2013</w:t>
        <w:tab/>
        <w:tab/>
        <w:tab/>
        <w:tab/>
        <w:tab/>
        <w:t>Vypracoval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Ing. Skácel Miro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0"/>
      <w:ind w:right="0" w:hanging="0"/>
      <w:rPr>
        <w:sz w:val="20"/>
      </w:rPr>
    </w:pPr>
    <w:r>
      <w:rPr>
        <w:sz w:val="20"/>
      </w:rPr>
      <w:t xml:space="preserve">AgPOL s.r.o                                           </w:t>
      <w:tab/>
      <w:tab/>
      <w:t xml:space="preserve">                                      Vrbka – studie odtokových poměrů 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0"/>
      <w:ind w:right="0" w:hanging="0"/>
      <w:rPr>
        <w:sz w:val="20"/>
      </w:rPr>
    </w:pPr>
    <w:r>
      <w:rPr>
        <w:sz w:val="20"/>
      </w:rPr>
      <w:t xml:space="preserve">Jungmannova 153/12, Olomouc                </w:t>
      <w:tab/>
      <w:t xml:space="preserve">                                      A.1 Průvodní zpráva         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0"/>
      <w:ind w:right="0" w:hanging="0"/>
      <w:rPr>
        <w:sz w:val="20"/>
      </w:rPr>
    </w:pPr>
    <w:r>
      <w:rPr>
        <w:sz w:val="20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Podnadpis">
    <w:name w:val="Podnadpis"/>
    <w:qFormat/>
    <w:pPr>
      <w:widowControl/>
      <w:bidi w:val="0"/>
      <w:spacing w:before="73" w:after="17"/>
    </w:pPr>
    <w:rPr>
      <w:rFonts w:ascii="Times New Roman" w:hAnsi="Times New Roman" w:eastAsia="Times New Roman" w:cs="Times New Roman"/>
      <w:b/>
      <w:color w:val="000000"/>
      <w:sz w:val="26"/>
      <w:szCs w:val="20"/>
      <w:u w:val="single"/>
      <w:lang w:val="cs-CZ" w:bidi="ar-SA" w:eastAsia="zh-CN"/>
    </w:rPr>
  </w:style>
  <w:style w:type="paragraph" w:styleId="Dka">
    <w:name w:val="Řádka"/>
    <w:qFormat/>
    <w:pPr>
      <w:widowControl/>
      <w:tabs>
        <w:tab w:val="clear" w:pos="708"/>
        <w:tab w:val="decimal" w:pos="284" w:leader="none"/>
        <w:tab w:val="decimal" w:pos="1247" w:leader="none"/>
      </w:tabs>
      <w:bidi w:val="0"/>
      <w:spacing w:before="60" w:after="6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right="360" w:hanging="0"/>
      <w:jc w:val="both"/>
    </w:pPr>
    <w:rPr>
      <w:sz w:val="24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Odsazentext">
    <w:name w:val="Odsazený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360" w:leader="none"/>
        <w:tab w:val="left" w:pos="403" w:leader="none"/>
        <w:tab w:val="left" w:pos="601" w:leader="none"/>
        <w:tab w:val="right" w:pos="9000" w:leader="dot"/>
      </w:tabs>
      <w:spacing w:lineRule="auto" w:line="360"/>
      <w:ind w:left="360" w:hanging="360"/>
    </w:pPr>
    <w:rPr>
      <w:rFonts w:ascii="Arial" w:hAnsi="Arial" w:cs="Arial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00" w:leader="none"/>
        <w:tab w:val="left" w:pos="960" w:leader="none"/>
        <w:tab w:val="right" w:pos="9000" w:leader="dot"/>
      </w:tabs>
      <w:spacing w:lineRule="auto" w:line="360"/>
      <w:ind w:left="199" w:hanging="0"/>
    </w:pPr>
    <w:rPr>
      <w:rFonts w:ascii="Arial" w:hAnsi="Arial" w:cs="Arial"/>
      <w:szCs w:val="24"/>
      <w:lang w:val="en-US" w:eastAsia="en-US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6:00Z</dcterms:created>
  <dc:creator>Agroprojekt</dc:creator>
  <dc:description/>
  <cp:keywords/>
  <dc:language>en-US</dc:language>
  <cp:lastModifiedBy>Agroprojekt</cp:lastModifiedBy>
  <cp:lastPrinted>2013-07-30T11:46:00Z</cp:lastPrinted>
  <dcterms:modified xsi:type="dcterms:W3CDTF">2013-09-18T06:02:00Z</dcterms:modified>
  <cp:revision>97</cp:revision>
  <dc:subject/>
  <dc:title>agp</dc:title>
</cp:coreProperties>
</file>